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P English 1997</w:t>
        <w:tab/>
        <w:t>Zora Neale Hurston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r. Averill</w:t>
        <w:tab/>
      </w:r>
      <w:r>
        <w:rPr>
          <w:rFonts w:cs="Times New Roman"/>
          <w:i/>
        </w:rPr>
        <w:t>Their Eyes Were Watching God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Reading Quiz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Name ________________________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n the page below, write enough details about the end of the novel — from the arrival of Tea Cake to the conclusion — to demonstrate that you have read the novel carefully.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